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146/2023 - menor preço por Item. Objeto: AQUISIÇÃO DE MATERIAL DE LIMPEZA E PRODUTOS DE HIGIENIZAÇÃO PARA A UDESC. Início da entrega de propostas: às 14:00 horas do dia 21/10/2023. Fim da entrega de propostas: às 14:00 horas do dia 08/11/2023. Abertura da sessão: a partir das 14:00 horas do dia 08/11/2023. Início da disputa: a partir das 14:15 horas do dia 08/11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34085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2DE805227C61994557DC45F3274922C9E6AC464B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133</Words>
  <Characters>723</Characters>
  <CharactersWithSpaces>855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10-19T19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